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Professions Talk-a-thon.  Ke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. L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. 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3. 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4. Q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5. r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6. 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7. n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8. 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9. 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0. 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1. LL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2. 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3. 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4. 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5. 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6. z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7. x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8. p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9. d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0. k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1. b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2. ñ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3. 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4. f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5. m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6. 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7. 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8. c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9. v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30. 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¿___  ___ ___  ___</w:t>
        <w:tab/>
        <w:t>__  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28    14   25    14         6  10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__  __  __  __  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     1    3   25   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__  __             __  __  __  __  __  __  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   26             25   3   10   6    2   23   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__  __  __  __  __  __  __  __?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24   3   29  14  23  15   2    3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Professions Talk-a-thon.  Ke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. L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. 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3. 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4. Q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5. r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6. 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7. n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8. 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9. 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0. 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1. LL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2. 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3. 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4. 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5. 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6. z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7. x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8. p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9. d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0. k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1. b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2. ñ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3. 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4. f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5. m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6. 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7. 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8. c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9. v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30. 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¿___  ___ ___  ___</w:t>
        <w:tab/>
        <w:t>__  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28    14   25    14         6  10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__  __  __  __  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     1    3   25   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__  __             __  __  __  __  __  __  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   26             25   3   10   6    2   23   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__  __  __  __  __  __  __  __?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24   3   29  14  23  15   2    3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3:32:13Z</dcterms:created>
  <dc:creator>Stacy Thackeray</dc:creator>
  <dc:description/>
  <dc:language>en-US</dc:language>
  <cp:lastModifiedBy/>
  <cp:revision>0</cp:revision>
  <dc:subject/>
  <dc:title/>
</cp:coreProperties>
</file>